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юридических лиц и индивидуальных предпринимателей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425"/>
        <w:gridCol w:w="1422"/>
        <w:gridCol w:w="1838"/>
        <w:gridCol w:w="1276"/>
        <w:gridCol w:w="425"/>
        <w:gridCol w:w="1843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553922977"/>
            <w:bookmarkStart w:id="1" w:name="__Fieldmark__0_355392297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553922977"/>
            <w:bookmarkStart w:id="3" w:name="__Fieldmark__1_355392297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1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0" w:after="0"/>
        <w:ind w:left="0" w:right="-2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ind w:right="-2" w:hanging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655"/>
      </w:tblGrid>
      <w:tr>
        <w:trPr>
          <w:trHeight w:val="2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right="-2" w:hanging="0"/>
        <w:rPr/>
      </w:pPr>
      <w:r>
        <w:rPr/>
        <w:t>Индивидуальный предприниматель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24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right="-2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425" w:right="-2" w:hanging="0"/>
              <w:rPr/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519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553922977"/>
            <w:bookmarkStart w:id="5" w:name="__Fieldmark__2_355392297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firstLine="851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right="-2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529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553922977"/>
            <w:bookmarkStart w:id="7" w:name="__Fieldmark__3_355392297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firstLine="851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right="-2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истеме торгов ПАО Московская Биржа (срочный рынок): </w:t>
            </w:r>
          </w:p>
        </w:tc>
      </w:tr>
      <w:tr>
        <w:trPr>
          <w:trHeight w:val="340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553922977"/>
            <w:bookmarkStart w:id="9" w:name="__Fieldmark__4_355392297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553922977"/>
            <w:bookmarkStart w:id="11" w:name="__Fieldmark__5_355392297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right="-2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553922977"/>
            <w:bookmarkStart w:id="13" w:name="__Fieldmark__6_3553922977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553922977"/>
            <w:bookmarkStart w:id="15" w:name="__Fieldmark__7_3553922977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6" w:name="__Fieldmark__8_3553922977"/>
            <w:bookmarkStart w:id="17" w:name="__Fieldmark__8_3553922977"/>
            <w:bookmarkEnd w:id="1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8" w:name="__Fieldmark__9_3553922977"/>
            <w:bookmarkStart w:id="19" w:name="__Fieldmark__9_3553922977"/>
            <w:bookmarkEnd w:id="1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Профессиональный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 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3553922977"/>
            <w:bookmarkStart w:id="21" w:name="__Fieldmark__10_3553922977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3553922977"/>
            <w:bookmarkStart w:id="23" w:name="__Fieldmark__11_3553922977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 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электронной почты для обмена информационными сообщениями и подачи неторговых поручений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43166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мен сообщениями/Поручениями с использованием ИТС «Quik»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57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  <w:tab w:val="left" w:pos="552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553922977"/>
            <w:bookmarkStart w:id="25" w:name="__Fieldmark__12_3553922977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 для обмена сообщениями/поручениями согласен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-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 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4820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5529" w:leader="none"/>
          <w:tab w:val="left" w:pos="7488" w:leader="none"/>
        </w:tabs>
        <w:spacing w:lineRule="auto" w:line="240" w:before="0" w:after="0"/>
        <w:ind w:firstLine="2127"/>
        <w:rPr/>
      </w:pPr>
      <w:r>
        <w:rPr>
          <w:bCs/>
          <w:iCs/>
          <w:sz w:val="20"/>
          <w:szCs w:val="20"/>
        </w:rPr>
        <w:t>__________________________  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529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(расшифровка подписи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425"/>
        <w:gridCol w:w="5103"/>
      </w:tblGrid>
      <w:tr>
        <w:trPr>
          <w:trHeight w:val="28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right="-2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18" w:right="-2" w:hanging="2018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,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tabs>
                <w:tab w:val="clear" w:pos="3744"/>
                <w:tab w:val="left" w:pos="7488" w:leader="none"/>
              </w:tabs>
              <w:spacing w:lineRule="auto" w:line="240" w:before="0" w:after="0"/>
              <w:ind w:left="2161" w:right="-2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-индивидуального предпринимателя (его представителя)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right="-2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right="-2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</w:r>
    </w:p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977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7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424" w:gutter="0" w:header="426" w:top="635" w:footer="564" w:bottom="6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47:00Z</dcterms:created>
  <dc:creator>Kadyrov</dc:creator>
  <dc:description/>
  <cp:keywords/>
  <dc:language>en-US</dc:language>
  <cp:lastModifiedBy>Савельева Элла Сергеевна</cp:lastModifiedBy>
  <cp:lastPrinted>2018-06-29T14:56:00Z</cp:lastPrinted>
  <dcterms:modified xsi:type="dcterms:W3CDTF">2019-05-28T06:37:00Z</dcterms:modified>
  <cp:revision>5</cp:revision>
  <dc:subject/>
  <dc:title>Регламент брокерского обслуживания</dc:title>
</cp:coreProperties>
</file>